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453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46207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30446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