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ageheader "Package: Calculu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ops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ckage require Tcl 8.5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quire math::calcul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 begin end nosteps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Expr begin end nostep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2D xinterval yinterva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integral3D xinterval yinterval zinterva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eulerStep t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heunStep t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rungeKuttaStep tstep xvec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boundaryValueSecondOrder coeff_func force_func leftbnd rightbnd noste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newtonRaphson func deriv ini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math::calculus::newtonRaphsonParameters maxite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Introduc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lculus implements several simple mathematical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egration of a function over an interval an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a system of ordinary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implemented in Tcl. No particular attention has been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. Instead, well-known algorith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traightforwa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s and explain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Version and copyrigh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[italic ::math::calculus], version 0.5, may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lculus is free, as long as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rjen Markus (e-mail: arjen.markus@wldelft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nor claim that the result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"Procedu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us package defines the following publ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 begin end nosteps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integral of the given function using the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 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to be integrated. It shoul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Expr begin end nosteps expres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previous proc, this one determin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[italic expression] using the Simps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val for the integration is [lb]begin,end[r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s] - Number of steps in which the interval i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expression] - Expression to be integrat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variable "x" as the only variable (the "integr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2D xinterval y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2D] procedure calculates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of two variables over the rectang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arguments, each a list of three items,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nterval for the variable and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implemented integration is simple: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d at the centre of each rectangle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added to the integral. In futur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a 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must take two arguments and retur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integral3D xinterval yinterval zinterval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italic integral3D] procedure i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[italic intergral2D]. The function tak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is integrated over the block in 3D spac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euler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Eu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heunStep t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Heu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rungeKuttaStep tstep xvec fun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step in the numerical integration of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quations. The method used is Runge-Kutt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] - Value of the independent variable (typicall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step] - Step siz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xvec] - List (vector)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- Function of t and the dependent valu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erivatives of the dependent values. (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ec and the return value of "func"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boundaryValueSecondOrder coeff_func force_func leftbnd rightbnd nostep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econd order linear differential equation wit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wo sides. The equation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y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(x)--  +  -- B(x)y + C(x)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dx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ily, such an equation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y       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---  + b(x)-- + c(x) y  = 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2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rm is easier to discretise (by integrat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volume) than the second form. The rel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is fairl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x)  =  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(x)  =  b(x) - a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(x)  =  c(x) - B'(x)  =  c(x) - b'(x) + a'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differentiation, however, it is much easi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provide the functions A, B and 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oeff_func] - Procedure returning the thre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 B, C) of the equation, taking as its one argument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orce_func] - Procedure returning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s a function of the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lef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rightbnd] - A list of two values: the x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undary and the value at th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nostep] - Number of steps by which to discre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returns a list of x-coordinates and th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solveTriDiagonal acoeff bcoeff ccoeff dval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a system of linear equations Ax = b with A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Returns the solution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acoeff] - List of values on the low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bcoeff] - List of values on the mai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ccoeff] - List of values on the upp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dvalue] - List of values on the right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newtonRaphson func deriv initv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root of an equation given by [italic "f(x) = 0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ewton-Raph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func]    - Name of the procedure that calculates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deriv    - Name of the procedure that calculates the derivativ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initval] - Initial value for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[italic "newtonRaphsonParameters maxiter toleranc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w values for the two parameters that gouvern the Newton-Raph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maxiter]   -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alic tolerance] - Relative error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ic Not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above procedures take the [italic names] of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avoid problems with the [italic visibility]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he fully-qualified name of these procedur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alculus routines. For the user this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: the named procedure must be visibl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pace export cal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calcfunc { x } { return $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 a fully-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Cal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detIntegral { begin en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lb]integral $begin $end 100 ::mySpace::calcfunc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o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eval ::myCal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pace import ::mySpace::cal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detIntegral { begin end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[lb]integral $begin $end 100 calcfunc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the second-order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types of boundary conditions (zero gradient, zero fl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Other schematisation of the first-order term (no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are used, but upstream differences might be useful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Ex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 few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x over the interval [lb]0,100[rb] (20 ste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linear_func { x } { return $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[lb]::math::calculus::Integral 0 100 20 linear_func[r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functions, the alternativ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"Integral: [lb]::math::calculus::IntegralExpr 0 100 20 {$x}[r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e br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 for a dampened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' + rx' + w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lit into a system of first-order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' = -ry -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ystem can be solved with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mpened_oscillator { t xvec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 [lb]lindex \$xvec 0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1 [lb]lindex \$xvec 1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[lb]list \$x1 [lb]expr {-\$x1-\$x}[rb]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vec   { 1.0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tep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 set i 0 } { \$i &lt; 20 } { incr i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ult [lb]::math::calculus::eulerStep \$t \$tstep \$xvec dampened_oscillator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"Result (\$t): \$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      [lb]expr {\$t+\$tstep}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vec   \$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boundary valu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'' + k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0: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L: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ary value problem could originate from the diff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olved with the following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oeffs { x } { return [lb]list \$::Diff 0.0 \$::decay[rb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force  { x } { return 0.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   1.0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cay 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ngth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 [lb]::math::calculus::boundaryValueSecondOrder coeffs force {0.0 1.0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b]list \$length 0.0[rb] 100[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preserv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