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69527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72944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13853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77241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35152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03780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20650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41166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