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1453630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3279692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1156024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1340993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