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045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635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041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545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