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1272261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1506316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1402324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7252512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