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892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896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906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724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