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081817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64611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