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76729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17390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917230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53128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859454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06280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406776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46559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473749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271669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89484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