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25456532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13791198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58859007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59464381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8300382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75381996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3983565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45805076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23818528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49399956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42492853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