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8917467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0896465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6371063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7987621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9298147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9360510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9731700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8426499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1798874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8943436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3262974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