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82601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79615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07724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54444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94727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71753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11337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98300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09704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7098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41828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