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29663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79818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23402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5182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