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8047020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1481063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