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2179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47969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19940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01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